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795</wp:posOffset>
            </wp:positionH>
            <wp:positionV relativeFrom="paragraph">
              <wp:posOffset>-62865</wp:posOffset>
            </wp:positionV>
            <wp:extent cx="2712720" cy="638175"/>
            <wp:effectExtent l="0" t="0" r="0" b="0"/>
            <wp:wrapTight wrapText="bothSides">
              <wp:wrapPolygon edited="0">
                <wp:start x="-86" y="0"/>
                <wp:lineTo x="-86" y="21222"/>
                <wp:lineTo x="15209" y="21222"/>
                <wp:lineTo x="16722" y="21222"/>
                <wp:lineTo x="21600" y="18347"/>
                <wp:lineTo x="21600" y="3228"/>
                <wp:lineTo x="15209" y="0"/>
                <wp:lineTo x="-86" y="0"/>
              </wp:wrapPolygon>
            </wp:wrapTight>
            <wp:docPr id="1" name="Immagin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7" r="-2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36"/>
        <w:rPr/>
      </w:pPr>
      <w:r>
        <w:rPr>
          <w:rFonts w:cs="Arial" w:ascii="Arial" w:hAnsi="Arial"/>
          <w:sz w:val="22"/>
          <w:szCs w:val="22"/>
        </w:rPr>
        <w:t xml:space="preserve">Selezione pubblica, per titoli e colloquio, indetta per il conferimento di n. ___ </w:t>
      </w:r>
      <w:r>
        <w:rPr>
          <w:rFonts w:cs="Arial" w:ascii="Arial" w:hAnsi="Arial"/>
          <w:color w:val="FF0000"/>
          <w:sz w:val="22"/>
          <w:szCs w:val="22"/>
        </w:rPr>
        <w:t>incarico/incarichi di ricerca</w:t>
      </w:r>
      <w:r>
        <w:rPr>
          <w:rFonts w:cs="Arial" w:ascii="Arial" w:hAnsi="Arial"/>
          <w:sz w:val="22"/>
          <w:szCs w:val="22"/>
        </w:rPr>
        <w:t xml:space="preserve"> - SSD __________ - durata _____ - oggetto dell’incarico: ______ -  Programma di ricerca a cui è collegato l’incarico: ____________ - 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partimento di ________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D.R. N.________ PROT. N. _________________DEL______________ </w:t>
      </w:r>
      <w:r>
        <w:rPr>
          <w:rFonts w:cs="Arial" w:ascii="Arial" w:hAnsi="Arial"/>
          <w:color w:val="FF0000"/>
          <w:sz w:val="18"/>
          <w:szCs w:val="18"/>
        </w:rPr>
        <w:t>(Indicare gli estremi del bando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  *   *   *   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N.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FIN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rno____________ ore___________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commissari della selezione sopra citata nominati con D.R. N._______ prot. n. ___________ del ___________ 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18"/>
          <w:szCs w:val="18"/>
        </w:rPr>
        <w:t>Indicare gli estremi del DR di nomina Commissio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si riuniscono in data ____________ alle ore _____ in modalità telematica attraverso il collegamento al seguente link_______________ </w:t>
      </w:r>
      <w:r>
        <w:rPr>
          <w:rFonts w:cs="Arial" w:ascii="Arial" w:hAnsi="Arial"/>
          <w:color w:val="FF0000"/>
          <w:sz w:val="18"/>
          <w:szCs w:val="18"/>
        </w:rPr>
        <w:t>(il link viene creato dalla Commissione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________________________________dell’Università di Fogg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riunione preliminare, che si è svolta in modalità telematica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presenza presso ____ il giorno ____ alle ore ___, la Commissione ha provveduto a nominare il Presidente e il segretario, attribuendo tali funzioni, rispettivamente al/alla prof./prof.ssa _____ e al/alla prof./prof.ssa ____ e, inoltre, ha provveduto ad indicare i criteri di valutazione dei candidati. 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Nella seconda riunione, che si è svolta in modalità telematica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 il giorno ____ alle ore ___, la Commissione ha preso in esame la documentazione presentata da ciascun candidato e, tenendo conto dei criteri stabiliti nella prima riunione, ha effettuato la valutazione dei titoli.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data ____ alle ore _____ in modalità telematica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 si è svolto il colloquio e, a conclusione dello stesso, la Commissione, tenendo conto dei criteri stabiliti nella prima riunione, ha effettuato la valutazione comparativa dei candidati.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i tutti i predetti lavori, la Commissione, nella riunione odierna, prende atto dei punteggi attribuiti a ciascun candidato nella valutazione dei titoli e nella valutazione comparativa, riportati nella seguente tabella: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4284"/>
        <w:gridCol w:w="1829"/>
      </w:tblGrid>
      <w:tr>
        <w:trPr/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gnome e nome del candidato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valutazione titol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valutazione comparativ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complessiv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lla base dei punteggi complessivi, la Commissione redige la graduatoria di merito:</w:t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__________________ con complessivi punti _____;</w:t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__________________ con complessivi punti _____;</w:t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__________________ con complessivi punti _____.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ommissione dichiara, pertanto, conclusi i lavori alle ore ___ del giorno ____ . 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/>
      </w:pPr>
      <w:r>
        <w:rPr>
          <w:rFonts w:cs="Arial" w:ascii="Arial" w:hAnsi="Arial"/>
          <w:sz w:val="22"/>
          <w:szCs w:val="22"/>
        </w:rPr>
        <w:t>Al termine della seduta, il presente verbale letto, approvato e sottoscritto viene trasmesso al competente ufficio amministrativo per gli adempimenti conseguenziali.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approvato e sottoscrit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</w:t>
        <w:tab/>
        <w:t xml:space="preserve">         Prof. __________________ (Presidente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Prof. __________________ (Commissario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Prof. __________________ (Segretario)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Corpodeltesto2Carattere">
    <w:name w:val="Corpo del testo 2 Carattere"/>
    <w:qFormat/>
    <w:rPr>
      <w:sz w:val="24"/>
    </w:rPr>
  </w:style>
  <w:style w:type="character" w:styleId="Titolo2Carattere">
    <w:name w:val="Titolo 2 Carattere"/>
    <w:qFormat/>
    <w:rPr>
      <w:sz w:val="24"/>
    </w:rPr>
  </w:style>
  <w:style w:type="character" w:styleId="TitoloCarattere">
    <w:name w:val="Titolo Carattere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8:00Z</dcterms:created>
  <dc:creator>A. VOLPE</dc:creator>
  <dc:description/>
  <cp:keywords/>
  <dc:language>en-US</dc:language>
  <cp:lastModifiedBy>Antonella Consales</cp:lastModifiedBy>
  <cp:lastPrinted>2000-08-18T11:16:00Z</cp:lastPrinted>
  <dcterms:modified xsi:type="dcterms:W3CDTF">2025-10-03T08:44:00Z</dcterms:modified>
  <cp:revision>13</cp:revision>
  <dc:subject/>
  <dc:title>UNIVERSITA’ DEGLI STUDI DI FOGGIA</dc:title>
</cp:coreProperties>
</file>